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</w:rPr>
        <w:t>Megengedhetem-e magamnak, hogy ne tudjam mi történik a motor belsejében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udás hatalom. Akár egy nagynyomású versenyautóról, egy tuningolt utcai autóról vagy egy nitrós dragsterről van szó, </w:t>
      </w:r>
      <w:r>
        <w:rPr>
          <w:rFonts w:cs="Arial" w:ascii="Arial" w:hAnsi="Arial"/>
          <w:b/>
          <w:bCs/>
        </w:rPr>
        <w:t>létfontosságú tudni a levegő-üzemanyag arányt</w:t>
      </w:r>
      <w:r>
        <w:rPr>
          <w:rFonts w:cs="Arial" w:ascii="Arial" w:hAnsi="Arial"/>
        </w:rPr>
        <w:t xml:space="preserve">, hogy a motorból a legtöbbet hozza ki </w:t>
      </w:r>
      <w:r>
        <w:rPr>
          <w:rFonts w:cs="Arial" w:ascii="Arial" w:hAnsi="Arial"/>
          <w:b/>
          <w:bCs/>
        </w:rPr>
        <w:t>teljesítmény és megbízhatóság</w:t>
      </w:r>
      <w:r>
        <w:rPr>
          <w:rFonts w:cs="Arial" w:ascii="Arial" w:hAnsi="Arial"/>
        </w:rPr>
        <w:t xml:space="preserve"> terén. Ezen felül fontos információkat szerezhet a gyújtási időről és a kipufogógáz hőmérsékletéről, biztosítva, hogy a motor alkatrészei üzemi értékeken belül működnek, csökkentve a kopogás veszélyét. </w:t>
      </w:r>
      <w:r>
        <w:rPr>
          <w:rFonts w:cs="Arial" w:ascii="Arial" w:hAnsi="Arial"/>
          <w:b/>
          <w:bCs/>
        </w:rPr>
        <w:t xml:space="preserve">Szabaduljon meg a találgatástól </w:t>
      </w:r>
      <w:r>
        <w:rPr>
          <w:rFonts w:cs="Arial" w:ascii="Arial" w:hAnsi="Arial"/>
        </w:rPr>
        <w:t>a motor beállítása és működtetése során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8875</wp:posOffset>
            </wp:positionH>
            <wp:positionV relativeFrom="paragraph">
              <wp:posOffset>55880</wp:posOffset>
            </wp:positionV>
            <wp:extent cx="3564255" cy="1554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  <w:color w:val="FF0000"/>
        </w:rPr>
        <w:t>VEMS</w:t>
      </w:r>
      <w:r>
        <w:rPr>
          <w:rFonts w:cs="Arial" w:ascii="Arial" w:hAnsi="Arial"/>
          <w:b/>
          <w:bCs/>
        </w:rPr>
        <w:t xml:space="preserve"> Wideband O2/EGT kijelző</w:t>
      </w:r>
      <w:r>
        <w:rPr>
          <w:rFonts w:cs="Arial" w:ascii="Arial" w:hAnsi="Arial"/>
        </w:rPr>
        <w:t xml:space="preserve"> megadja azokat az információkat, amikre szüksége van ahhoz, hogy a motorból a legtöbbet hozza ki, és hogy tisztában legyen a fontos paraméterekkel a beállítás és üzemeltetés során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gészen az utóbbi időkig a legtöbbünk számára elérhetetlenek voltak a szélessávú rendszerek. A vezérlő drága volt, a széles körben forgalmazott szélessávú-lambda vezérlővel pedig a szenzor élettartama csak kb. 1 hónap. A </w:t>
      </w:r>
      <w:r>
        <w:rPr>
          <w:rFonts w:cs="Arial" w:ascii="Arial" w:hAnsi="Arial"/>
          <w:b/>
          <w:bCs/>
          <w:color w:val="FF0000"/>
        </w:rPr>
        <w:t>VEMS</w:t>
      </w:r>
      <w:r>
        <w:rPr>
          <w:rFonts w:cs="Arial" w:ascii="Arial" w:hAnsi="Arial"/>
        </w:rPr>
        <w:t xml:space="preserve"> csapata megtervezett és megépített egy mikroprocesszor vezérlésű műszert, mely Bosch LSU-4 érzékelőt használ. Mivel az EGT és a lambda/AFR szorosan kapcsolódnak, ezeket célszerűen közös műszerbe építetté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LSU-4 méréshatára elég széles ahhoz, hogy pontosan mérje a lambda (AFR) értékét a legdúsabb keveréket használó alkoholos motoroktól egészen a szabad levegőig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  <w:color w:val="FF0000"/>
        </w:rPr>
        <w:t>VEMS</w:t>
      </w:r>
      <w:r>
        <w:rPr>
          <w:rFonts w:cs="Arial" w:ascii="Arial" w:hAnsi="Arial"/>
        </w:rPr>
        <w:t xml:space="preserve"> szélessávú elektronikája és szoftvere, mely az LSU-4 szenzort vezérli, 1%-os hibával közelít egy (5000..10000 EUR-ért megvásárolható) nagyteljesítményű analizátor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vezérlő és kijelző elektronika belefér egy </w:t>
      </w:r>
      <w:r>
        <w:rPr>
          <w:rFonts w:cs="Arial" w:ascii="Arial" w:hAnsi="Arial"/>
          <w:b/>
          <w:bCs/>
        </w:rPr>
        <w:t>szabványos 52 mm-es műszer</w:t>
      </w:r>
      <w:r>
        <w:rPr>
          <w:rFonts w:cs="Arial" w:ascii="Arial" w:hAnsi="Arial"/>
        </w:rPr>
        <w:t>be, ez megkönnyíti a beszerelést: nincs szükség külön vezérlőegységre. Nem szükséges beállítás vagy konfiguráció. Egyszerűen csatlakoztassa a biztosítékkal ellátott táp- és földvezetéket a megfelelő pontokra, és csatlakoztassa a szélessávú lambda, és az opcionális EGT szenz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161155</wp:posOffset>
            </wp:positionH>
            <wp:positionV relativeFrom="paragraph">
              <wp:posOffset>73660</wp:posOffset>
            </wp:positionV>
            <wp:extent cx="1822450" cy="11811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 xml:space="preserve">Csomag tartalma </w:t>
      </w:r>
      <w:r>
        <w:rPr>
          <w:rFonts w:cs="Arial" w:ascii="Arial" w:hAnsi="Arial"/>
          <w:sz w:val="20"/>
          <w:szCs w:val="20"/>
        </w:rPr>
        <w:t>(249 EUR)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mbda / AFR műszer, szabványos 52 mm-es házban. Többféle kijelzőszín választhat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bCs/>
          <w:sz w:val="22"/>
          <w:szCs w:val="22"/>
        </w:rPr>
        <w:t>Bosch LSU-4 szélessávú lamda szenzo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t vezeték garnitúra biztosítékkal ellátott tápvezetékkel, szenzor és multifunkciós kábelle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 műszer rögzítéséhez szükséges tartozékok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olgáltat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élessávú oxigén érzékelő vezérlés és kijelz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Kipufogógáz-hőmérséklet kijelzés az opcionális (+69 EUR) EGT szenzorral (1100 C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ső hőmérséklet kijelz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mbda kimenet (beállítható: keskenysávú / szélessávú), az ECU vagy külső adatrögzítő számára szolgáltatja a szükséges lambda visszacsatolást, melyre szüksége van a helyes működéshe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PM bemenet adatrögzítéshez és kijelzéshe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A kimenet, shiftlight, relé vagy NOS szolenoid vezérléséhe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oros (RS232) port, adatrögzítéshez, és szoftverfrissítéshez, kijelz</w:t>
      </w:r>
      <w:r>
        <w:rPr>
          <w:rFonts w:cs="Arial" w:ascii="Arial" w:hAnsi="Arial"/>
          <w:sz w:val="22"/>
          <w:szCs w:val="22"/>
          <w:lang w:val="hu-HU"/>
        </w:rPr>
        <w:t>őüzemmódváltásho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  <w:t>Az árak ajánlott fogyasztói árak. Keresse viszonteladóját !                                    www.vems.h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9:38:00Z</dcterms:created>
  <dc:creator/>
  <dc:description/>
  <dc:language>en-US</dc:language>
  <cp:lastModifiedBy>tsys</cp:lastModifiedBy>
  <cp:lastPrinted>2006-09-29T12:13:00Z</cp:lastPrinted>
  <dcterms:modified xsi:type="dcterms:W3CDTF">2006-09-29T10:18:00Z</dcterms:modified>
  <cp:revision>16</cp:revision>
  <dc:subject/>
  <dc:title/>
</cp:coreProperties>
</file>