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EC type / VEMS pin / Motronic55 </w:t>
      </w:r>
      <w:r>
        <w:rPr>
          <w:rFonts w:cs="Arial Narrow" w:ascii="Arial Narrow" w:hAnsi="Arial Narrow"/>
          <w:sz w:val="20"/>
          <w:szCs w:val="20"/>
        </w:rPr>
        <w:t>Pin Function / AssignmentInput or Output wrt ECU Schematic References Wire Colour at ECU 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0"/>
          <w:szCs w:val="20"/>
        </w:rPr>
        <w:t>X</w:t>
      </w:r>
      <w:r>
        <w:rPr>
          <w:rFonts w:cs="Arial Narrow" w:ascii="Arial Narrow" w:hAnsi="Arial Narrow"/>
          <w:sz w:val="20"/>
          <w:szCs w:val="20"/>
        </w:rPr>
        <w:t xml:space="preserve">  = not connected/not avaiable</w:t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0"/>
          <w:szCs w:val="20"/>
        </w:rPr>
        <w:t>18 / number</w:t>
      </w:r>
      <w:r>
        <w:rPr>
          <w:rFonts w:cs="Arial Narrow" w:ascii="Arial Narrow" w:hAnsi="Arial Narrow"/>
          <w:sz w:val="20"/>
          <w:szCs w:val="20"/>
        </w:rPr>
        <w:t xml:space="preserve"> = connected into VEMS EC18/number ,all other numbers int he first row means VEMS EC 36 connector!!!</w:t>
      </w:r>
    </w:p>
    <w:p>
      <w:pPr>
        <w:pStyle w:val="Normal"/>
        <w:ind w:right="-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36 / 11 / 01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Power output stage for ignition, cylinder #1OUTPUT N122 pin I1 gn/ws 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5 / 02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Power output stage for ignition, cylinder #2 OUTPUT N122 pin I2 li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18 / 03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Fuel Pump Relay, 0V. Also provides 12V power for various components.OUTPUT (0V) J17 br/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6 / 04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Idle Air Control Valve, 0V OUTPUT (0V) N71 pin 2 gn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05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Evaporative emissions frequency valve, 0V OUTPUT (0V) N80 pin 1 ws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06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Air conditioning compressor control. Normally an input in conjuction with </w:t>
      </w:r>
      <w:r>
        <w:fldChar w:fldCharType="begin"/>
      </w:r>
      <w:r>
        <w:rPr>
          <w:rStyle w:val="InternetLink"/>
          <w:sz w:val="20"/>
          <w:szCs w:val="20"/>
          <w:rFonts w:cs="Arial Narrow" w:ascii="Arial Narrow" w:hAnsi="Arial Narrow"/>
        </w:rPr>
        <w:instrText xml:space="preserve"> HYPERLINK "http://s2central.net/motronic_pinout_ABY.html" \l "41"</w:instrText>
      </w:r>
      <w:r>
        <w:rPr>
          <w:rStyle w:val="InternetLink"/>
          <w:sz w:val="20"/>
          <w:szCs w:val="20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  <w:sz w:val="20"/>
          <w:szCs w:val="20"/>
        </w:rPr>
        <w:t>pin 41</w:t>
      </w:r>
      <w:r>
        <w:rPr>
          <w:rStyle w:val="InternetLink"/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  <w:u w:val="single"/>
        </w:rPr>
        <w:t xml:space="preserve"> , but can also be     used    to turn off A/C / 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compressor when maximum engine power is required INPUT / OUTPUT A/C gn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07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 Mass Air Flow (MAF) sensor signal INPUTG70 pin 3 sw/ws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13 / 08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 Camshaft Position Sensor (Hall Sender), Pin #2 INPUT G40 pin 2 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09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Barometric pressure sensor INPUT F96 pin 1 gr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26 / 10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0V ground/shield for various sensors 0V G39, G70, G4, G28, G61, G66, F60, G40 br/ge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11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Knock sensor I (For cylinders 1 - 3) INPUT G61 ws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28 / 12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+5V reference voltage for various sensors OUTPUT G69 pin 1, G40 pin 1, F96 pin2 ro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13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OBD connector (L-wire) INPUT OBD ws/ro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GND / 14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0V ground 0V - br/ro</w:t>
        <w:br/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X / 15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Not Used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9 / 16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Fuel injector -ve pulse, cylinder #5 OUTPUT N83 pin 2 br/ro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19 / 17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Fuel injector -ve pulse, cylinder #2 OUTPUT N31 pin 2 br/bl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u w:val="single"/>
        </w:rPr>
        <w:t>X / 18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Permanent 12V supply voltage 12V INPUT S27 ro/ws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26 / 19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0V ground/shield for various sensors 0V G39, G70, G4, G28, G61, G66, F60, G40 br/ge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18 / 10  / 20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Power output stage for ignition, cylinder #4 OUTPUT N127 pin I1 ro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18 / 4  / 21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Power output stage for ignition, cylinder #5 OUTPUT N127 pin I2 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22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OBD for Malfunction Indicator Lamp (MIL) - Blink Codes OUTPUT OBD gr/br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11 / 23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Power output stage for ignition, cylinder #3 OUTPUT N122 pin I3 sw/bl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GND / 24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0V ground 0V - br/ro</w:t>
        <w:br/>
      </w:r>
      <w:bookmarkStart w:id="0" w:name="25"/>
      <w:bookmarkEnd w:id="0"/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25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Mass Air Flow (MAF) sensor, burn-off signal OUTPUT G70 pin 4 bl/li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26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Mass Air Flow (MAF) sensor, electrical ground INPUT G70 pin 2 sw/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25 / 27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Switched 12V supply voltage (Ignition ON) 12V INPUT S32 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28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Oxygen / Lambda sensor INPUT G39 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29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Knock sensor I (For cylinders 4, 5) INPUT G66 gn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br/>
      </w:r>
      <w:r>
        <w:rPr>
          <w:rFonts w:cs="Arial Narrow" w:ascii="Arial Narrow" w:hAnsi="Arial Narrow"/>
          <w:b/>
          <w:sz w:val="20"/>
          <w:szCs w:val="20"/>
          <w:u w:val="single"/>
        </w:rPr>
        <w:t>GND / 30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0V ground 0V G61, G66. G69, F96, G62, G42 sw/li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31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Fuel consumption signal OUTPUT J128/189 br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32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Charge pressure signal (NOT used on the S2) OUTPUT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17 / 33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Wastegate frequency valve control signal (Switched 0V) OUTPUT N75 pin 2 gn/ge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8 / 34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Fuel injector -ve pulse, cylinder #3 OUTPUT N32 pin 2 br/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20 / 35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Fuel injector -ve pulse, cylinder #4 OUTPUT N33 pin 2 br/ws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7 / 36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Fuel injector -ve pulse, cylinder #1 OUTPUT N30 pin 2 br/sw</w:t>
        <w:br/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36 / 23 / 37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Switched 12V supply voltage (via fuel pump relay - activated by ECU). Also related to 'holdover relay' with ECU for the MAF. Probably for burnoff - assuming that </w:t>
      </w:r>
      <w:r>
        <w:fldChar w:fldCharType="begin"/>
      </w:r>
      <w:r>
        <w:rPr>
          <w:rStyle w:val="InternetLink"/>
          <w:sz w:val="20"/>
          <w:szCs w:val="20"/>
          <w:rFonts w:cs="Arial Narrow" w:ascii="Arial Narrow" w:hAnsi="Arial Narrow"/>
        </w:rPr>
        <w:instrText xml:space="preserve"> HYPERLINK "http://s2central.net/motronic_pinout_ABY.html" \l "25"</w:instrText>
      </w:r>
      <w:r>
        <w:rPr>
          <w:rStyle w:val="InternetLink"/>
          <w:sz w:val="20"/>
          <w:szCs w:val="20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  <w:sz w:val="20"/>
          <w:szCs w:val="20"/>
        </w:rPr>
        <w:t>pin 25</w:t>
      </w:r>
      <w:r>
        <w:rPr>
          <w:rStyle w:val="InternetLink"/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  <w:u w:val="single"/>
        </w:rPr>
        <w:t xml:space="preserve"> burnoff trigger is a 0V output pulse. In which case this pin is pulled to 12V with the engine running and is used to empower the MAF burnoff sequence with the engine off.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12V N30, N31, N32, N33, N83, G70 bl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38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Coding Plug (where applicable) INPUT - br/bl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39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Coding Plug (where applicable) INPUT - ws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4 / 40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Engine speed signal (RPM) OUTPUT G5 (Tacho) li</w:t>
        <w:br/>
      </w:r>
      <w:bookmarkStart w:id="1" w:name="41"/>
      <w:bookmarkEnd w:id="1"/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41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Air conditioning status - informs the ECU if A/C is ON or OFF INPUT A/C sw/ge</w:t>
        <w:br/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X / 42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Not Used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X / 43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Not Used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2 / 44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Intake air temperature INPUT G42 sw/ge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14 / 45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Coolant temperature INPUT G62 ro/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46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Multi-Function Thermal Switch INPUT F76 pin 2 (R) bl/ws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18 / 12 / 47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Crankshaft reference position sensor (62 degrees BTDC on cylinder #1) INPUT G4 ro</w:t>
        <w:br/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36 / 26 / 48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0V reference for crankshaft sensors. 0V G4, G28 li-G4 gr-G28 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27 / 49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Crankshaft speed sensor (135 teeth on flywheel starter ring) INPUT G28bl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50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Vehicle speed signal (VSS from speedometer) INPUT G21 ws/bl</w:t>
        <w:br/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X / 51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Not Used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X / 52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Throttle position switch (Idle detection) INPUT F60 pin 6 gn/li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36 / 1 / 53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Throttle position potentiometer (Throttle angle) INPUT G69 pin 3gn/bl</w:t>
        <w:br/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X / 54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Not Used</w:t>
      </w:r>
    </w:p>
    <w:p>
      <w:pPr>
        <w:pStyle w:val="Normal"/>
        <w:ind w:left="-180" w:right="-108" w:hanging="0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X / 55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OBD connector (K-wire) INPUT / OUTPUT OBD gn/ro</w:t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23:08:00Z</dcterms:created>
  <dc:creator>Nánássy BT.</dc:creator>
  <dc:description/>
  <cp:keywords/>
  <dc:language>en-US</dc:language>
  <cp:lastModifiedBy>Peter</cp:lastModifiedBy>
  <cp:lastPrinted>2009-08-13T10:32:00Z</cp:lastPrinted>
  <dcterms:modified xsi:type="dcterms:W3CDTF">2011-05-05T19:14:00Z</dcterms:modified>
  <cp:revision>4</cp:revision>
  <dc:subject/>
  <dc:title>Pin Function / AssignmentInput or Output wrt ECU Schematic References Wire Colour at ECU  </dc:title>
</cp:coreProperties>
</file>